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270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9.10.2019                                                                                               № 342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8-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от 11.10.2018г. № 271, от 29.11.2018г. № 3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 -кого поселения Каневского района от 15.09.2017 года № 264 «Об утверждении муниципальной программы «Обеспечение реализации функций муниципального образования, связанных с муниципальным управлением» на 2018-2020 годы» ( в редакции от 11.10.2018г. № 271, от 29.11.2018г. № 35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В общих объемах финансирования и по всему ниже идущему тексту слова и цифры «3403,5 тыс. рублей», заменить в соответствующих падежах на слова и цифры «3242,7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 В объемах финансирования 2019 года  и по всему ниже идущему тексту слова и цифры «1162,2 тыс. рублей», заменить в соответствующих падежах на слова и цифры «923,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 В объемах финансирования 2020 года  и по всему ниже идущему тексту слова и цифры «1086,3 тыс. рублей», заменить в соответствующих падежах на слова и цифры «1164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0 годы изложить в новой редакции согласно приложения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Таблицу № 3 Обоснование ресурсного обеспечения муниципальной программы изложить в новой редакции согласно приложения №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(Крот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Настоящее постановление </w:t>
      </w:r>
      <w:r>
        <w:rPr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Пользователь Windows</cp:lastModifiedBy>
  <cp:lastPrinted>2018-10-15T08:57:00Z</cp:lastPrinted>
  <dcterms:modified xsi:type="dcterms:W3CDTF">2019-10-30T06:27:00Z</dcterms:modified>
  <cp:revision>4</cp:revision>
  <dc:subject/>
  <dc:title> </dc:title>
</cp:coreProperties>
</file>